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审核说明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工程名称：闽南师范大学西区木桥维修工程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77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工程概况</w:t>
            </w:r>
          </w:p>
          <w:p>
            <w:pPr>
              <w:pStyle w:val="Normal"/>
              <w:spacing w:lineRule="auto" w:line="360"/>
              <w:ind w:firstLine="555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1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、建设地点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漳州市区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firstLine="555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2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、工程专业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景观工程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宋体" w:hAnsi="宋体" w:cs="宋体"/>
                <w:bCs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3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、工程类型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景观工程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宋体" w:hAnsi="宋体" w:cs="宋体"/>
                <w:bCs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4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、工期质量：合同工期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天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；工程质量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：合格工程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5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、招标范围：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>闽南师范大学西区木桥维修工程装修工程</w:t>
            </w:r>
            <w:r>
              <w:rPr>
                <w:rFonts w:ascii="宋体" w:hAnsi="宋体" w:cs="宋体"/>
                <w:sz w:val="28"/>
                <w:szCs w:val="36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。发包人单独发包的需要总承包人代管的专业工程有：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编制范围</w:t>
            </w:r>
          </w:p>
          <w:p>
            <w:pPr>
              <w:pStyle w:val="Normal"/>
              <w:spacing w:lineRule="auto" w:line="360"/>
              <w:ind w:firstLine="700"/>
              <w:rPr>
                <w:rFonts w:ascii="宋体" w:hAnsi="宋体" w:cs="宋体"/>
                <w:bCs/>
                <w:sz w:val="28"/>
                <w:szCs w:val="28"/>
                <w:u w:val="single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按照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业主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提供的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>闽南师范大学西区木桥维修工程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的施工图纸，编制范围包括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二次装修工程等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编制依据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1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、图纸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业主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提供的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>闽南师范大学西区木桥维修工程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cs="宋体"/>
                <w:bCs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2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、招标文件：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；其中存在与现行计价规定不一致的内容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 xml:space="preserve"> 无 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;</w:t>
            </w:r>
          </w:p>
          <w:p>
            <w:pPr>
              <w:pStyle w:val="Normal"/>
              <w:spacing w:lineRule="exact" w:line="500"/>
              <w:ind w:firstLine="280"/>
              <w:rPr>
                <w:rFonts w:ascii="宋体" w:hAnsi="宋体" w:cs="宋体"/>
                <w:bCs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 xml:space="preserve">  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3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、计价计量规范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《福建省建设工程工程量清单计价表格》（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版）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500"/>
              <w:ind w:firstLine="5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4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、消耗量定额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《福建省房屋建筑与装饰工程预算定额》（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FJYD-101-2017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）、《福建省构筑物工程预算定额》（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FJYD-102-2017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）、《福建省装配式建筑工程预算定额》（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FJYD-103-2017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）、《福建省通用安装工程预算定额》（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FJYD-301-2017~ FJYD-311-2017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）、《福建省市政工程预算定额》（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FJYD-401-2017~ FJYD-409-2017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）、《福建省园林绿化工程预算定额》（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FJYD-501-2017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）、《福建省建设工程混凝土、砂浆等半成品配合比》（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版）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00"/>
              <w:ind w:firstLine="560"/>
              <w:rPr>
                <w:rFonts w:ascii="宋体" w:hAnsi="宋体" w:cs="宋体"/>
                <w:bCs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5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、费用定额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《福建省建筑安装工程费用定额》（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版）及现行补充调整文件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6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、人材机价格：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1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）人工单价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按照《福建省住房和城乡建设厅关于发布建设工程人工预算单价的通知》（闽建筑函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[2014]156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号文）的人工单价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2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）施工机械台班价格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按照福建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版定额机械台班单价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(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闽建价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[2017]45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号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)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cs="宋体"/>
                <w:bCs/>
                <w:sz w:val="28"/>
                <w:szCs w:val="28"/>
                <w:u w:val="single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3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）材料价格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漳州市区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201710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期清单综合价、市场询价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取费标准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32" w:leader="none"/>
              </w:tabs>
              <w:spacing w:lineRule="auto" w:line="360"/>
              <w:ind w:left="1845" w:hanging="1413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工程类别：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32" w:leader="none"/>
              </w:tabs>
              <w:spacing w:lineRule="auto" w:line="360"/>
              <w:ind w:left="596" w:hanging="14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风险费率：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32" w:leader="none"/>
              </w:tabs>
              <w:spacing w:lineRule="auto" w:line="360"/>
              <w:ind w:left="596" w:hanging="14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缩短工程措施费：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32" w:leader="none"/>
              </w:tabs>
              <w:spacing w:lineRule="auto" w:line="360"/>
              <w:ind w:left="596" w:hanging="14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优良工程增加费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无，合格工程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32" w:leader="none"/>
              </w:tabs>
              <w:spacing w:lineRule="auto" w:line="360"/>
              <w:ind w:left="1845" w:hanging="1413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总承包管理费率：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32" w:leader="none"/>
              </w:tabs>
              <w:spacing w:lineRule="auto" w:line="360"/>
              <w:ind w:left="1845" w:hanging="1413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价格调节基金费率：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其他说明</w:t>
            </w:r>
          </w:p>
          <w:p>
            <w:pPr>
              <w:pStyle w:val="Normal"/>
              <w:spacing w:lineRule="auto" w:line="360"/>
              <w:ind w:left="420" w:hanging="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地台图纸相互矛盾暂按原有砖砌地台计入。</w:t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Arial">
    <w:charset w:val="00"/>
    <w:family w:val="swiss"/>
    <w:pitch w:val="default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>
        <w:rStyle w:val="PageNumber"/>
        <w:kern w:val="0"/>
        <w:szCs w:val="21"/>
      </w:rPr>
      <w:t>第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页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共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1845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26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8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0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52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4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6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78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205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微软雅黑" w:hAnsi="微软雅黑" w:eastAsia="微软雅黑" w:cs="微软雅黑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d">
    <w:name w:val="dd"/>
    <w:basedOn w:val="Normal"/>
    <w:qFormat/>
    <w:pPr>
      <w:jc w:val="left"/>
    </w:pPr>
    <w:rPr>
      <w:kern w:val="0"/>
      <w:lang w:val="en-US" w:eastAsia="zh-CN" w:bidi="ar"/>
    </w:rPr>
  </w:style>
  <w:style w:type="paragraph" w:styleId="Dt">
    <w:name w:val="dt"/>
    <w:basedOn w:val="Normal"/>
    <w:qFormat/>
    <w:p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lineRule="atLeast" w:line="720"/>
      <w:ind w:right="75" w:hanging="0"/>
      <w:jc w:val="center"/>
    </w:pPr>
    <w:rPr>
      <w:rFonts w:ascii="Arial" w:hAnsi="Arial" w:cs="Arial"/>
      <w:color w:val="CCCCCC"/>
      <w:kern w:val="0"/>
      <w:sz w:val="54"/>
      <w:szCs w:val="54"/>
      <w:lang w:val="en-US" w:eastAsia="zh-CN" w:bidi="ar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4:35:00Z</dcterms:created>
  <dc:creator>hk</dc:creator>
  <dc:description/>
  <dc:language>en-US</dc:language>
  <cp:lastModifiedBy>Administrator</cp:lastModifiedBy>
  <cp:lastPrinted>2017-11-21T18:32:00Z</cp:lastPrinted>
  <dcterms:modified xsi:type="dcterms:W3CDTF">2017-11-21T10:32:16Z</dcterms:modified>
  <cp:revision>3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