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清单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编制</w:t>
      </w:r>
      <w:r>
        <w:rPr>
          <w:rFonts w:ascii="宋体" w:hAnsi="宋体" w:cs="宋体"/>
          <w:b/>
          <w:bCs/>
          <w:sz w:val="36"/>
          <w:szCs w:val="36"/>
        </w:rPr>
        <w:t>说明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工程名称：闽南师范大学西区木桥维修工程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7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建设地点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漳州市区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55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工程专业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景观工程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宋体" w:hAnsi="宋体" w:cs="宋体"/>
                <w:bCs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3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工程类型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景观工程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宋体" w:hAnsi="宋体" w:cs="宋体"/>
                <w:bCs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4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工期质量：合同工期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天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工程质量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：合格工程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5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招标范围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闽南师范大学西区木桥维修工程装修工程</w:t>
            </w:r>
            <w:r>
              <w:rPr>
                <w:rFonts w:ascii="宋体" w:hAnsi="宋体" w:cs="宋体"/>
                <w:sz w:val="28"/>
                <w:szCs w:val="36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发包人单独发包的需要总承包人代管的专业工程有：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spacing w:lineRule="auto" w:line="360"/>
              <w:ind w:firstLine="700"/>
              <w:rPr>
                <w:rFonts w:ascii="宋体" w:hAnsi="宋体" w:cs="宋体"/>
                <w:bCs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按照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业主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提供的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闽南师范大学西区木桥维修工程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的施工图纸，编制范围包括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二次装修工程等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图纸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业主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提供的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闽南师范大学西区木桥维修工程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招标文件：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其中存在与现行计价规定不一致的内容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500"/>
              <w:ind w:firstLine="280"/>
              <w:rPr>
                <w:rFonts w:ascii="宋体" w:hAnsi="宋体" w:cs="宋体"/>
                <w:bCs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3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计价计量规范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福建省建设工程工程量清单计价表格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50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4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消耗量定额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、《福建省构筑物工程预算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102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、《福建省装配式建筑工程预算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301-2017~ FJYD-311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、《福建省市政工程预算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401-2017~ FJYD-409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、《福建省园林绿化工程预算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、《福建省建设工程混凝土、砂浆等半成品配合比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00"/>
              <w:ind w:firstLine="560"/>
              <w:rPr>
                <w:rFonts w:ascii="宋体" w:hAnsi="宋体" w:cs="宋体"/>
                <w:bCs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5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费用定额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版）及现行补充调整文件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其他说明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地台图纸相互矛盾暂按原有砖砌地台计入。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微软雅黑" w:hAnsi="微软雅黑" w:eastAsia="微软雅黑" w:cs="微软雅黑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Dd">
    <w:name w:val="dd"/>
    <w:basedOn w:val="Normal"/>
    <w:qFormat/>
    <w:pPr>
      <w:jc w:val="left"/>
    </w:pPr>
    <w:rPr>
      <w:kern w:val="0"/>
      <w:lang w:val="en-US" w:eastAsia="zh-CN" w:bidi="ar"/>
    </w:rPr>
  </w:style>
  <w:style w:type="paragraph" w:styleId="Dt">
    <w:name w:val="dt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lineRule="atLeast" w:line="720"/>
      <w:ind w:right="75" w:hanging="0"/>
      <w:jc w:val="center"/>
    </w:pPr>
    <w:rPr>
      <w:rFonts w:ascii="Arial" w:hAnsi="Arial" w:cs="Arial"/>
      <w:color w:val="CCCCCC"/>
      <w:kern w:val="0"/>
      <w:sz w:val="54"/>
      <w:szCs w:val="54"/>
      <w:lang w:val="en-US" w:eastAsia="zh-CN" w:bidi="ar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dc:language>en-US</dc:language>
  <cp:lastModifiedBy>Administrator</cp:lastModifiedBy>
  <cp:lastPrinted>2017-11-21T18:32:00Z</cp:lastPrinted>
  <dcterms:modified xsi:type="dcterms:W3CDTF">2017-11-21T10:34:58Z</dcterms:modified>
  <cp:revision>3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